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
          <w:b/>
          <w:bCs/>
        </w:rPr>
      </w:pPr>
      <w:r>
        <w:rPr>
          <w:rFonts w:cs="Arial" w:ascii="Arial" w:hAnsi="Arial"/>
          <w:b/>
          <w:bCs/>
        </w:rPr>
        <w:t>Demanda por expropiación irregular.</w:t>
      </w:r>
    </w:p>
    <w:p>
      <w:pPr>
        <w:pStyle w:val="Normal"/>
        <w:spacing w:before="280" w:after="280"/>
        <w:jc w:val="both"/>
        <w:rPr>
          <w:rFonts w:ascii="Arial" w:hAnsi="Arial" w:cs="Arial"/>
        </w:rPr>
      </w:pPr>
      <w:r>
        <w:rPr>
          <w:rFonts w:cs="Arial" w:ascii="Arial" w:hAnsi="Arial"/>
        </w:rPr>
        <w:t>PROMUEVE EXPROPIACION IRREGULAR.</w:t>
      </w:r>
    </w:p>
    <w:p>
      <w:pPr>
        <w:pStyle w:val="Normal"/>
        <w:spacing w:before="280" w:after="280"/>
        <w:jc w:val="both"/>
        <w:rPr>
          <w:rFonts w:ascii="Arial" w:hAnsi="Arial" w:cs="Arial"/>
        </w:rPr>
      </w:pPr>
      <w:r>
        <w:rPr>
          <w:rFonts w:cs="Arial" w:ascii="Arial" w:hAnsi="Arial"/>
        </w:rPr>
        <w:t>Señor juez:.... , abogado, a nombre y en representación de los actores, patrocinado por el Dr..... , constituyendo ambos sus domicilios legales en.... , a V.S. expresa el primero.</w:t>
      </w:r>
    </w:p>
    <w:p>
      <w:pPr>
        <w:pStyle w:val="Normal"/>
        <w:spacing w:before="280" w:after="280"/>
        <w:jc w:val="both"/>
        <w:rPr>
          <w:rFonts w:ascii="Arial" w:hAnsi="Arial" w:cs="Arial"/>
        </w:rPr>
      </w:pPr>
      <w:r>
        <w:rPr>
          <w:rFonts w:cs="Arial" w:ascii="Arial" w:hAnsi="Arial"/>
        </w:rPr>
        <w:t>1. Don.... , domiciliado en.... , y doña.... , domiciliada en me han conferido el poder cuyo testimonio acompaño, que me permite demandar por expropiación indirecta o irregular según hechos que seguidamente expongo.</w:t>
      </w:r>
    </w:p>
    <w:p>
      <w:pPr>
        <w:pStyle w:val="Normal"/>
        <w:spacing w:before="280" w:after="280"/>
        <w:jc w:val="both"/>
        <w:rPr>
          <w:rFonts w:ascii="Arial" w:hAnsi="Arial" w:cs="Arial"/>
        </w:rPr>
      </w:pPr>
      <w:r>
        <w:rPr>
          <w:rFonts w:cs="Arial" w:ascii="Arial" w:hAnsi="Arial"/>
        </w:rPr>
        <w:t>2. En ejercicio de ese mandato, inicio la presente acción contra el Fisco de.... , que deberá ser notificado en la persona del señor Fiscal de Estado de la provincia, en....  (Fiscalía de Estado).</w:t>
      </w:r>
    </w:p>
    <w:p>
      <w:pPr>
        <w:pStyle w:val="Normal"/>
        <w:spacing w:before="280" w:after="280"/>
        <w:jc w:val="both"/>
        <w:rPr>
          <w:rFonts w:ascii="Arial" w:hAnsi="Arial" w:cs="Arial"/>
        </w:rPr>
      </w:pPr>
      <w:r>
        <w:rPr>
          <w:rFonts w:cs="Arial" w:ascii="Arial" w:hAnsi="Arial"/>
        </w:rPr>
        <w:t xml:space="preserve">3. Mis mandantes son propietarios de las siguientes fracciones de tierra, ubicadas en.... , cuyos mayores datos surgen de los testimonios de títulos de propiedad que se adjuntan con la presente. a) Fracción de doña.... , letra «...» según título, con una superficie de....  m2, y letra «...» con una superficie de....  m2, inscriptas en el Registro de la Propiedad con matrículas....  y.... , respectivamente, partido de....  Nomenclatura catastral: Circunscripción.... , Sección.... , fracción.... , parcelas.... ; b) Fracción de don.... , chacra «... «, superficie de....  metros cuadrados, y letra «...» con una superficie de....  metros cuadrados; nomenclatura catastral Circunscripción .., Sección.... , fracción.... , parcelas.... , ambas inscriptas bajo el número....  del año.... , partido de....  Recibiendo estas fracciones el señor....  en el juicio sucesorio de.... , que tramita por ante el Juzgado.... , de.... </w:t>
      </w:r>
    </w:p>
    <w:p>
      <w:pPr>
        <w:pStyle w:val="Normal"/>
        <w:spacing w:before="280" w:after="280"/>
        <w:jc w:val="both"/>
        <w:rPr>
          <w:rFonts w:ascii="Arial" w:hAnsi="Arial" w:cs="Arial"/>
        </w:rPr>
      </w:pPr>
      <w:r>
        <w:rPr>
          <w:rFonts w:cs="Arial" w:ascii="Arial" w:hAnsi="Arial"/>
        </w:rPr>
        <w:t>4. Según la ley....  de esta provincia y planilla nueva que forma parte de la misma (art. 2º ley.... ), se ha dispuesto la expropiación de las fracciones a que me refiero en el ítem anterior, por la provincia de....  cuando se conteste la demanda se verá si no hay otras fracciones de propiedad de mi principal incluidas en la expropiación. Pero reservando otras acciones que pudieran corresponder, el presente juicio se refiere exclusivamente a las fracciones indicadas en el punto 3 de esta demanda.</w:t>
      </w:r>
    </w:p>
    <w:p>
      <w:pPr>
        <w:pStyle w:val="Normal"/>
        <w:spacing w:before="280" w:after="280"/>
        <w:jc w:val="both"/>
        <w:rPr>
          <w:rFonts w:ascii="Arial" w:hAnsi="Arial" w:cs="Arial"/>
        </w:rPr>
      </w:pPr>
      <w:r>
        <w:rPr>
          <w:rFonts w:cs="Arial" w:ascii="Arial" w:hAnsi="Arial"/>
        </w:rPr>
        <w:t>5. Mis mandantes, por otro lado, decidieron el loteo de las fracciones de que se habla; pero se encontraron con que les estaba prohibido proceder a la subdivisión respectiva, por hallarse estas tierras incluidas en expropiación, lo que así se verificó a través de las anotaciones respectiva, entre otras, en las secciones respectivas de la municipalidad local. O sea que, sin existir juicio de expropiación iniciado contra mis clientes, los mismos encuentran sensiblemente disminuido su derecho de dominio posesión, libre disposición, subdivisión. etc., con motivo de la ley....  a que ya he hecho mención. Mientras tanto, deben pagar impuestos, tasas y demás gastos, estando en una completa y virtual indisponibilidad de las fracciones a que me refiero.</w:t>
      </w:r>
    </w:p>
    <w:p>
      <w:pPr>
        <w:pStyle w:val="Normal"/>
        <w:spacing w:before="280" w:after="280"/>
        <w:jc w:val="both"/>
        <w:rPr>
          <w:rFonts w:ascii="Arial" w:hAnsi="Arial" w:cs="Arial"/>
        </w:rPr>
      </w:pPr>
      <w:r>
        <w:rPr>
          <w:rFonts w:cs="Arial" w:ascii="Arial" w:hAnsi="Arial"/>
        </w:rPr>
        <w:t>6. Según la garantía del artículo 17 de laCN94 es posible dar término al dominio por parte del Estado, exclusivamente, con una previa indemnización, lo que obviamente- en el caso de que trato no se ha producido: o sea, mis clientes no han recibido dinero alguno pero existe la restricción y la limitación de sus dominios. Establece el art. 2511 del CCRA que nadie puede ser privado de su propiedad sino por causa de utilidad pública previa una justa indemnización que comprenda el valor de la cosa y el perjuicio derivado de la privación. Lo que viene a reglamentar la recordada garantía del art. 17CN94 Por su parte, el art. 2513 del CCRA determina que es inherente a la propiedad el derecho de poseer la cosa o servirse de ella, usarla o gozarla conforme a un ejercicio regular (modif. ley 17.711); lo que en el caso presente tampoco se ve respetado porque mis mandantes tienen vedado servirse de estas tierras en plenitud y conforme a sus derechos de dominio.</w:t>
      </w:r>
    </w:p>
    <w:p>
      <w:pPr>
        <w:pStyle w:val="Normal"/>
        <w:spacing w:before="280" w:after="280"/>
        <w:jc w:val="both"/>
        <w:rPr>
          <w:rFonts w:ascii="Arial" w:hAnsi="Arial" w:cs="Arial"/>
        </w:rPr>
      </w:pPr>
      <w:r>
        <w:rPr>
          <w:rFonts w:cs="Arial" w:ascii="Arial" w:hAnsi="Arial"/>
        </w:rPr>
        <w:t>7. En realidad, la acción provincial y municipal resulta turbando y restringiendo los derechos de mi principal; hipótesis contemplada en el art..... , de la ley provincial de expropiaciones.... , como dando derecho al propietario PETITORIO: 1) Se me tenga por parte, por presentado y por constituido el domicilio legal que se deja indicado; 2) Se tenga presente todo lo expuesto y pruebas presentadas; 3) Se corra traslado de la acción y en su hora se la admita declarando la expropiación fijando las cifras según esta demanda con intereses y costas. SERÁ JUSTICIA.</w:t>
      </w:r>
    </w:p>
    <w:p>
      <w:pPr>
        <w:pStyle w:val="Normal"/>
        <w:spacing w:before="280" w:after="280"/>
        <w:jc w:val="both"/>
        <w:rPr>
          <w:rFonts w:ascii="Arial" w:hAnsi="Arial" w:cs="Arial"/>
        </w:rPr>
      </w:pPr>
      <w:r>
        <w:rPr>
          <w:rFonts w:cs="Arial" w:ascii="Arial" w:hAnsi="Arial"/>
        </w:rPr>
        <w:t>OTROSI DIGO: El ingeniero.... , constituyendo domicilio en calle.... , Nº.... , piso.... , unidad.... , manifiesta que acepta el cargo de perito tasador propuesto por la parte demandante para actuar en autos. SERA TAMBIEN JUSTICIA.</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20:19:00Z</dcterms:created>
  <dc:creator>Cristina</dc:creator>
  <dc:description/>
  <cp:keywords/>
  <dc:language>en-US</dc:language>
  <cp:lastModifiedBy>Cristina</cp:lastModifiedBy>
  <dcterms:modified xsi:type="dcterms:W3CDTF">2010-01-17T20:19:00Z</dcterms:modified>
  <cp:revision>1</cp:revision>
  <dc:subject/>
  <dc:title>Demanda por expropiación irregular</dc:title>
</cp:coreProperties>
</file>